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inline distT="0" distB="0" distL="0" distR="0">
                <wp:extent cx="6861810" cy="6404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810" cy="640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530215" cy="2832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4754" t="6943" r="744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215" cy="283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72150" cy="27724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7419" t="1583" r="6440" b="125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150" cy="277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40.3pt;height:50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)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5530215" cy="28321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biLevel thresh="50000"/>
                                    </a:blip>
                                    <a:srcRect l="4754" t="6943" r="744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0215" cy="283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before="0" w:after="12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b) 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72150" cy="27724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biLevel thresh="50000"/>
                                    </a:blip>
                                    <a:srcRect l="7419" t="1583" r="6440" b="125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2150" cy="277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SimSun;ËÎÌå"/>
      <w:spacing w:val="-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120"/>
      <w:ind w:firstLine="288"/>
      <w:jc w:val="both"/>
    </w:pPr>
    <w:rPr>
      <w:rFonts w:eastAsia="SimSun;ËÎÌå"/>
      <w:spacing w:val="-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41:00Z</dcterms:created>
  <dc:creator>admin_lokal</dc:creator>
  <dc:description/>
  <cp:keywords/>
  <dc:language>en-US</dc:language>
  <cp:lastModifiedBy>admin_lokal</cp:lastModifiedBy>
  <dcterms:modified xsi:type="dcterms:W3CDTF">2015-02-12T11:42:00Z</dcterms:modified>
  <cp:revision>3</cp:revision>
  <dc:subject/>
  <dc:title> </dc:title>
</cp:coreProperties>
</file>